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b/>
                <w:b/>
                <w:sz w:val="22"/>
                <w:szCs w:val="22"/>
              </w:rPr>
            </w:pPr>
            <w:r>
              <w:rPr>
                <w:b/>
                <w:sz w:val="22"/>
                <w:szCs w:val="22"/>
              </w:rPr>
              <w:t>Fornitura in conto deposito, di protesi ortopediche per l’unità Operativa di Ortopedia e Traumatologia del Presidio Ospedaliero “San Giovanni di Dio” di Crotone</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specific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367647402"/>
            <w:bookmarkStart w:id="1" w:name="__Fieldmark__0_2367647402"/>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367647402"/>
            <w:bookmarkStart w:id="3" w:name="__Fieldmark__1_2367647402"/>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367647402"/>
            <w:bookmarkStart w:id="5" w:name="__Fieldmark__2_2367647402"/>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367647402"/>
            <w:bookmarkStart w:id="7" w:name="__Fieldmark__3_2367647402"/>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alessio</cp:lastModifiedBy>
  <dcterms:modified xsi:type="dcterms:W3CDTF">2012-06-21T09:55:00Z</dcterms:modified>
  <cp:revision>19</cp:revision>
  <dc:subject/>
  <dc:title>Dichiarazione del concorrente di ricorso all’AVVALIMENTO (art</dc:title>
</cp:coreProperties>
</file>